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Akce: </w:t>
      </w:r>
      <w:r>
        <w:rPr>
          <w:rFonts w:cs="Arial"/>
          <w:b/>
          <w:bCs/>
          <w:sz w:val="36"/>
          <w:szCs w:val="36"/>
          <w:u w:val="single"/>
          <w:lang w:eastAsia="zh-CN"/>
        </w:rPr>
        <w:t>Kanalizace Dvůr Králové nad Labem - Verd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.ú. Ver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8/1,1013,st.118,1018,st.73,st.71,1023/2,18/3,910/2,1785,21/4,1024,st.65,1026,908/2,1027,1029,1765,917,908/5,52/5,45/1,52/1,50/2,50/1,975/7,916/2,1031,st.52,st.49/2,st.38,975/2,</w:t>
      </w:r>
    </w:p>
    <w:p>
      <w:pPr>
        <w:pStyle w:val="Normal"/>
        <w:rPr/>
      </w:pPr>
      <w:r>
        <w:rPr/>
        <w:t>975/4,975/12,81,93/1,916/3,80/3,88/3,1035,1036,1761,955/3,924,1750,798/12,908/13,926,</w:t>
      </w:r>
    </w:p>
    <w:p>
      <w:pPr>
        <w:pStyle w:val="Normal"/>
        <w:rPr/>
      </w:pPr>
      <w:r>
        <w:rPr/>
        <w:t>1800,956,175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ú. Dvůr Králové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6/3,3705,1455/4,1454,1452/3,1452/1,st.643/2,3992,st.1170/2,st.799,st.2060,1359/9,</w:t>
      </w:r>
    </w:p>
    <w:p>
      <w:pPr>
        <w:pStyle w:val="Normal"/>
        <w:rPr/>
      </w:pPr>
      <w:r>
        <w:rPr/>
        <w:t>1359/7,3701/3,3701/2,st.633,3701/1,1384/2,13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78/3</w:t>
      </w:r>
      <w:r>
        <w:rPr/>
        <w:t>,1405/1,3703,1444/2,1368/5,1368/7,</w:t>
      </w:r>
    </w:p>
    <w:p>
      <w:pPr>
        <w:pStyle w:val="Normal"/>
        <w:rPr/>
      </w:pPr>
      <w:r>
        <w:rPr/>
        <w:t>1365/3,4096/1,1368/1,1439,1370,3702,1437/2,1434/2,1434/3,1434/1,st.627,1432/3,1432/6,</w:t>
      </w:r>
    </w:p>
    <w:p>
      <w:pPr>
        <w:pStyle w:val="Normal"/>
        <w:rPr/>
      </w:pPr>
      <w:r>
        <w:rPr/>
        <w:t>1409/3,1314/5,1314/1,1314/6,3699/1,st.636,st.637/1,st.637/2,1256/1,1255,3692,1260/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3</w:t>
      </w:r>
      <w:r>
        <w:rPr/>
        <w:t>,</w:t>
      </w:r>
    </w:p>
    <w:p>
      <w:pPr>
        <w:pStyle w:val="Normal"/>
        <w:rPr/>
      </w:pPr>
      <w:r>
        <w:rPr/>
        <w:t>st.1174/2,1227/1,1227/4,1216/9,1244/1,1339/2,1215/5,3676/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2:00Z</dcterms:created>
  <dc:creator>Herman</dc:creator>
  <dc:description/>
  <dc:language>en-US</dc:language>
  <cp:lastModifiedBy/>
  <dcterms:modified xsi:type="dcterms:W3CDTF">2021-06-18T06:19:11Z</dcterms:modified>
  <cp:revision>7</cp:revision>
  <dc:subject/>
  <dc:title>K</dc:title>
</cp:coreProperties>
</file>